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4040" w:leader="none"/>
        </w:tabs>
        <w:ind w:right="-518" w:hanging="0"/>
        <w:rPr>
          <w:sz w:val="28"/>
        </w:rPr>
      </w:pPr>
      <w:r>
        <w:rPr/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Umění a kul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Hudební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období - 5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0"/>
      </w:tblGrid>
      <w:tr>
        <w:trPr>
          <w:trHeight w:val="2085" w:hRule="atLeast"/>
        </w:trPr>
        <w:tc>
          <w:tcPr>
            <w:tcW w:w="1411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  <w:sz w:val="28"/>
                <w:szCs w:val="28"/>
              </w:rPr>
              <w:t>Cílové zaměření předmětu Hudební výchova v 5. ročníku ZV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Vzdělávání v předmětu Hudební výchova v 5. ročníku směřuje k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známení se s hudební kulturou jiných národů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ostupné orientování  v základním stylovém a slohovém rozvrstvení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aní hudebně pohybových he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ápání důležitosti a  jedinečnosti  hudebních skladatelů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vládání aktivního muzicírování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tupné chápání hudby jako prostředku vnímání, prožívání a předsta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500"/>
        <w:gridCol w:w="4320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jc w:val="center"/>
              <w:rPr>
                <w:szCs w:val="22"/>
              </w:rPr>
            </w:pPr>
            <w:r>
              <w:rPr/>
              <w:t>Vokální činnosti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3,3.1,2.1,2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hanging="11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uv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dom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le použije vokální dovednosti získané v nižších ro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nících (samostatn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, s pomocí u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itele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ovede použít crescendo a decrescendo při zpěv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ytmicky přesně předvede synkopu a triol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okusí se o dvojhlas, trojhlas a polyfonní zp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v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zazpívá stupnici a kvintakord dur a moll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zazpívá  alespo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 xml:space="preserve">ň </w:t>
            </w:r>
            <w:r>
              <w:rPr>
                <w:i/>
                <w:iCs/>
                <w:color w:val="000000"/>
                <w:sz w:val="22"/>
                <w:szCs w:val="22"/>
              </w:rPr>
              <w:t>10 nových písní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zpam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ti zazpívá hymnu 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R ve skupin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 xml:space="preserve">ě </w:t>
            </w:r>
            <w:r>
              <w:rPr>
                <w:i/>
                <w:iCs/>
                <w:color w:val="000000"/>
                <w:sz w:val="22"/>
                <w:szCs w:val="22"/>
              </w:rPr>
              <w:t>nebo sólo, uvede   základní údaje o jejím vzniku, správn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 xml:space="preserve">ě </w:t>
            </w:r>
            <w:r>
              <w:rPr>
                <w:i/>
                <w:iCs/>
                <w:color w:val="000000"/>
                <w:sz w:val="22"/>
                <w:szCs w:val="22"/>
              </w:rPr>
              <w:t>se chová p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i hymn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ě</w:t>
            </w:r>
          </w:p>
          <w:p>
            <w:pPr>
              <w:pStyle w:val="Normal"/>
              <w:autoSpaceDE w:val="false"/>
              <w:ind w:left="110" w:hanging="110"/>
              <w:rPr>
                <w:rFonts w:cs="TTE1BF71B0t00;Yu Goth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0" w:hanging="11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0" w:hanging="11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Upev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ň</w:t>
            </w:r>
            <w:r>
              <w:rPr>
                <w:color w:val="000000"/>
                <w:sz w:val="22"/>
                <w:szCs w:val="22"/>
              </w:rPr>
              <w:t>ování vokálních dovedností získaných v nižších ro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nících (volné nástupy 1.,3.,5.,8..stupně). Reprodukce tónů dvojhlasu, dur i moll kvintakordu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St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ídavý dech, bránicové dýchání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ilování, zeslabování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jednocování hlasového rozsahu a – e2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Dvojhlas, p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 xml:space="preserve">íprava trojhlasu, trojhlasý kánon, pokus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o polyfonní zp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v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nkopa, triola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pnice a kvintakord dur a moll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ymna 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R, zp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v a základní údaje z historie, chování p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i hymn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ě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áce s alespoň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 písn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mi v dur i v moll (lidové, um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lé, starší i moderní, oblast populární hudby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 myšlení v evropských a globálních souvislost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věd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věda</w:t>
            </w:r>
          </w:p>
        </w:tc>
      </w:tr>
      <w:tr>
        <w:trPr>
          <w:trHeight w:val="397" w:hRule="atLeast"/>
          <w:cantSplit w:val="true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/>
              <w:t>Instrumentální činnost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,4.5,6.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hanging="11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technicky správn</w:t>
            </w:r>
            <w:r>
              <w:rPr>
                <w:rFonts w:cs="TTE1BF71B0t00;Yu Gothic" w:ascii="TTE1BF71B0t00;Yu Gothic" w:hAnsi="TTE1BF71B0t00;Yu Gothic"/>
                <w:i/>
                <w:iCs/>
                <w:color w:val="000000"/>
                <w:sz w:val="22"/>
                <w:szCs w:val="22"/>
              </w:rPr>
              <w:t xml:space="preserve">ě </w:t>
            </w:r>
            <w:r>
              <w:rPr>
                <w:i/>
                <w:iCs/>
                <w:color w:val="000000"/>
                <w:sz w:val="22"/>
                <w:szCs w:val="22"/>
              </w:rPr>
              <w:t>a rytmicky přesn</w:t>
            </w:r>
            <w:r>
              <w:rPr>
                <w:rFonts w:cs="TTE1BF71B0t00;Yu Gothic" w:ascii="TTE1BF71B0t00;Yu Gothic" w:hAnsi="TTE1BF71B0t00;Yu Gothic"/>
                <w:i/>
                <w:iCs/>
                <w:color w:val="000000"/>
                <w:sz w:val="22"/>
                <w:szCs w:val="22"/>
              </w:rPr>
              <w:t xml:space="preserve">ě </w:t>
            </w:r>
            <w:r>
              <w:rPr>
                <w:i/>
                <w:iCs/>
                <w:color w:val="000000"/>
                <w:sz w:val="22"/>
                <w:szCs w:val="22"/>
              </w:rPr>
              <w:t>použije jednoduché  nástroje Orffova instrumentá</w:t>
            </w:r>
            <w:r>
              <w:rPr>
                <w:rFonts w:cs="TTE1BF71B0t00;Yu Gothic" w:ascii="TTE1BF71B0t00;Yu Gothic" w:hAnsi="TTE1BF71B0t00;Yu Gothic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e podle notového (nebo grafického) záznamu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aje jednoduché lidové písně na melodické nástroje (v rozsahu oktávy (v dur), sexty  (v moll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bměňuje a tvoří hudební motivy (rytmické i melodické) a aplikuje je při  improvizaci předvětí a závětí (čtyřtaktovém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odle možností pokračuje ve hře na flétn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Doprovod pomocí Orffových nástroj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ů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Upev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ň</w:t>
            </w:r>
            <w:r>
              <w:rPr>
                <w:color w:val="000000"/>
                <w:sz w:val="22"/>
                <w:szCs w:val="22"/>
              </w:rPr>
              <w:t>ování získaných dovedností z nižších ro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ník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ů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Hra doprovod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 xml:space="preserve">ů </w:t>
            </w:r>
            <w:r>
              <w:rPr>
                <w:color w:val="000000"/>
                <w:sz w:val="22"/>
                <w:szCs w:val="22"/>
              </w:rPr>
              <w:t>podle notového záznamu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provizace doprovodu T a D, pokus o užívání S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měna a tvorba hudebních motivů, improvizace předvětí a závětí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chova k myšlení v evropských a globální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vislost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/>
              <w:t>Hudebně pohybové činnost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,6.1,6.3,6.2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 w:val="false"/>
                <w:sz w:val="22"/>
                <w:szCs w:val="22"/>
              </w:rPr>
            </w:pPr>
            <w:r>
              <w:rPr>
                <w:i/>
                <w:iCs w:val="false"/>
                <w:sz w:val="22"/>
                <w:szCs w:val="22"/>
              </w:rPr>
              <w:t>Žák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i/>
                <w:i/>
                <w:iCs w:val="false"/>
                <w:sz w:val="22"/>
                <w:szCs w:val="22"/>
              </w:rPr>
            </w:pPr>
            <w:r>
              <w:rPr>
                <w:i/>
                <w:iCs w:val="false"/>
                <w:sz w:val="22"/>
                <w:szCs w:val="22"/>
              </w:rPr>
              <w:t>zapojí se do hudebně pohybových her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i/>
                <w:i/>
                <w:iCs w:val="false"/>
                <w:sz w:val="22"/>
                <w:szCs w:val="22"/>
              </w:rPr>
            </w:pPr>
            <w:r>
              <w:rPr>
                <w:i/>
                <w:iCs w:val="false"/>
                <w:sz w:val="22"/>
                <w:szCs w:val="22"/>
              </w:rPr>
              <w:t>pohybové projevy odvozené z rytmické složky hudby populár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 xml:space="preserve">vyjádří pohybem charakter poslouchané hudby a  emocionální zážitek z ní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 skupině pohybem vyjádří polyfonní hudb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rávně taktuje na 4 dob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ráce s nejmén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 xml:space="preserve">ě </w:t>
            </w:r>
            <w:r>
              <w:rPr>
                <w:color w:val="000000"/>
                <w:sz w:val="22"/>
                <w:szCs w:val="22"/>
              </w:rPr>
              <w:t>4 hudebn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 xml:space="preserve">ě </w:t>
            </w:r>
            <w:r>
              <w:rPr>
                <w:color w:val="000000"/>
                <w:sz w:val="22"/>
                <w:szCs w:val="22"/>
              </w:rPr>
              <w:t>pohybovými hrami nebo tanci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Kultivované pohyby odvozené z rytmické složky populární hudby, regionální lidový tanec, „jazzový“ spole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enský tanec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např. charleston, twist, jive), polka, val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ík, mazurka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vi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ování pohybových prvk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 xml:space="preserve">ů </w:t>
            </w:r>
            <w:r>
              <w:rPr>
                <w:color w:val="000000"/>
                <w:sz w:val="22"/>
                <w:szCs w:val="22"/>
              </w:rPr>
              <w:t>z nižších ro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ník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ů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upinové pohybové vyjádření polyfonní hudby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tování na 4 dob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Multikulturní výchov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esn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věda</w:t>
            </w:r>
          </w:p>
        </w:tc>
      </w:tr>
      <w:tr>
        <w:trPr>
          <w:trHeight w:val="397" w:hRule="atLeast"/>
          <w:cantSplit w:val="true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7"/>
              <w:rPr>
                <w:szCs w:val="22"/>
              </w:rPr>
            </w:pPr>
            <w:r>
              <w:rPr/>
              <w:t>Poslechové činnost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3.2,3,3.3,3.4,4.3,4.5, 7.1, 7.2, 7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,5.4,2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hanging="11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v klidu, ale aktivn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 xml:space="preserve">ě </w:t>
            </w:r>
            <w:r>
              <w:rPr>
                <w:i/>
                <w:iCs/>
                <w:color w:val="000000"/>
                <w:sz w:val="22"/>
                <w:szCs w:val="22"/>
              </w:rPr>
              <w:t>vyslechne krátké symfonické, komorní nebo nástrojové koncertní skladb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oslechem i pohledem rozpozná harfu, varhany i další  hudební nástroje a výrazové prostředky (z nižších ro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ník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ů</w:t>
            </w:r>
            <w:r>
              <w:rPr>
                <w:i/>
                <w:i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je tolerantní i k hudebním žánr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ů</w:t>
            </w:r>
            <w:r>
              <w:rPr>
                <w:i/>
                <w:iCs/>
                <w:color w:val="000000"/>
                <w:sz w:val="22"/>
                <w:szCs w:val="22"/>
              </w:rPr>
              <w:t>m, které nepreferuj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vysv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tlí skladatelský význam uvedených skladatel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 xml:space="preserve">ů   </w:t>
            </w:r>
            <w:r>
              <w:rPr>
                <w:i/>
                <w:iCs/>
                <w:color w:val="000000"/>
                <w:sz w:val="22"/>
                <w:szCs w:val="22"/>
              </w:rPr>
              <w:t>(hudebních skupin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ozliší pojmy dirigent , sbormistr, kapelník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vysv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tlí princip variace a d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íve probíraných forem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ráce s nejmén</w:t>
            </w:r>
            <w:r>
              <w:rPr>
                <w:rFonts w:cs="TTE1BF71B0t00;Yu Gothic" w:ascii="TTE1BF71B0t00;Yu Gothic" w:hAnsi="TTE1BF71B0t00;Yu Gothic"/>
                <w:color w:val="000000"/>
                <w:sz w:val="22"/>
                <w:szCs w:val="22"/>
              </w:rPr>
              <w:t xml:space="preserve">ě </w:t>
            </w:r>
            <w:r>
              <w:rPr>
                <w:color w:val="000000"/>
                <w:sz w:val="22"/>
                <w:szCs w:val="22"/>
              </w:rPr>
              <w:t>8 poslechovými skladbami v dur i v moll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lišování hudby polyfonní a homofonní (vokální i instrumentální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udba v chrámu, na zámku, v koncertní síni a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k tanci (d</w:t>
            </w:r>
            <w:r>
              <w:rPr>
                <w:rFonts w:cs="TTE1BF71B0t00;Yu Gothic" w:ascii="TTE1BF71B0t00;Yu Gothic" w:hAnsi="TTE1BF71B0t00;Yu Gothic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íve a dnes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lší hudební nástroje (harfa, varhany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dové kapely, rocková kapela, symfonický a velký jazzový orchestr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lech: lidové kapely, menuet, swingová hudba 30. let, rocková hudba 60. let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Významní skladatelé (hudební skupiny) a jejich tvorba (poslech, epizody ze života) - J.S. Bach, Mozart, Janá</w:t>
            </w:r>
            <w:r>
              <w:rPr>
                <w:rFonts w:cs="TTE1BF71B0t00;Yu Gothic" w:ascii="TTE1BF71B0t00;Yu Gothic" w:hAnsi="TTE1BF71B0t00;Yu Gothic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ek, Novák, Beethoven (p</w:t>
            </w:r>
            <w:r>
              <w:rPr>
                <w:rFonts w:cs="TTE1BF71B0t00;Yu Gothic" w:ascii="TTE1BF71B0t00;Yu Gothic" w:hAnsi="TTE1BF71B0t00;Yu Gothic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íp. další – Trojan, Hurník, Eben, Beatles, Presley, Ježek a V+W, Šlitr a Suchý, Olympic apod.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ncip variac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 myšlení v evropských a globálních souvislost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vě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</w:tr>
      <w:tr>
        <w:trPr>
          <w:trHeight w:val="397" w:hRule="atLeast"/>
          <w:cantSplit w:val="true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bCs/>
                <w:sz w:val="22"/>
                <w:szCs w:val="22"/>
              </w:rPr>
            </w:pPr>
            <w:r>
              <w:rPr>
                <w:bCs/>
              </w:rPr>
              <w:t>Seznámení s pojmy z hudební nauky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,6.1,2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3.2,4.5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hanging="11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te a píše noty v rozsahu c1 – g2 (i noty s posuvkami) v houslovém klí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vysv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tlí zna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ky, zkratky a cizí slova b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žn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 xml:space="preserve">ě </w:t>
            </w:r>
            <w:r>
              <w:rPr>
                <w:i/>
                <w:iCs/>
                <w:color w:val="000000"/>
                <w:sz w:val="22"/>
                <w:szCs w:val="22"/>
              </w:rPr>
              <w:t>používané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v notových zápisech z 1. – 5. ro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níku, reaguje na n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 xml:space="preserve">ě </w:t>
            </w: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rFonts w:cs="TTE1BF71B0t00;Yu Gothic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i hudební produkc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okusí se zachytit rytmus a melodii notovým záznamem</w:t>
            </w:r>
          </w:p>
          <w:p>
            <w:pPr>
              <w:pStyle w:val="Normal"/>
              <w:ind w:left="110" w:hanging="11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távy pod i nad dosud používaným rozsahem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nkopa, triola, stupnicemi dur i moll s jedním # a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 jedním b a jejich kvintakordy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Ukázka použití posuvek p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i vyvození stupnic G dur a F dur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ord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Interval obecn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, jména interval</w:t>
            </w:r>
            <w:r>
              <w:rPr>
                <w:rFonts w:cs="TTE1BF71B0t00;Yu Gothic"/>
                <w:color w:val="000000"/>
                <w:sz w:val="22"/>
                <w:szCs w:val="22"/>
              </w:rPr>
              <w:t>ů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runa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ové písmo, nota šestnáctinová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astní notový zázna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Hudební výchova v 5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25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dební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ov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ení s pojmy z hudební nauk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an, občanská společnost a stát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viduální a skupinový hudební projev spontánní a řízen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eda, Poslech, Třídní besídky, Státní svátk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ov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 myšlení v evropských a globálních souvislost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me Evropa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vujeme Evropu a svět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ská a světová kultu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Země, Projektový den – významná osobnost, Den pro Evropu, Hudební festivaly (Pražské jaro ap.)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ov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ě pohybové činn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ncip sociálního smíru a solidar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nický původ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pro Evropu, písně jiných národností, Vánoční vystoupení, třídní besídk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TE1BF71B0t00">
    <w:altName w:val="Yu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9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pacing w:before="120" w:after="120"/>
      <w:ind w:firstLine="709"/>
      <w:jc w:val="both"/>
    </w:pPr>
    <w:rPr/>
  </w:style>
  <w:style w:type="paragraph" w:styleId="TextBodyIndent">
    <w:name w:val="Body Text Indent"/>
    <w:basedOn w:val="Normal"/>
    <w:pPr>
      <w:ind w:left="110" w:hanging="110"/>
    </w:pPr>
    <w:rPr>
      <w:i/>
      <w:iCs/>
      <w:color w:val="000000"/>
      <w:sz w:val="20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3:00Z</dcterms:created>
  <dc:creator>Petr - Vodsloň</dc:creator>
  <dc:description/>
  <cp:keywords/>
  <dc:language>en-US</dc:language>
  <cp:lastModifiedBy>Učitel</cp:lastModifiedBy>
  <cp:lastPrinted>2005-12-19T11:06:00Z</cp:lastPrinted>
  <dcterms:modified xsi:type="dcterms:W3CDTF">2022-06-01T13:58:00Z</dcterms:modified>
  <cp:revision>4</cp:revision>
  <dc:subject/>
  <dc:title>UČEBNÍ OSNOVY  FZŠ Mezi Školami</dc:title>
</cp:coreProperties>
</file>